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149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ПО ФИНАНСАМ АДМИНИСТРАЦИИ   ОЗЕРСКОГО ГОРОДСКОГО ОКРУГА 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28.08.2024 </w:t>
      </w:r>
      <w:r>
        <w:rPr>
          <w:sz w:val="26"/>
          <w:szCs w:val="26"/>
        </w:rPr>
        <w:t xml:space="preserve">                                                                                                              №  </w:t>
      </w:r>
      <w:r>
        <w:rPr>
          <w:sz w:val="26"/>
          <w:szCs w:val="26"/>
          <w:u w:val="single"/>
        </w:rPr>
        <w:t>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б   утверждении   Методики  и  Порядка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ланирования бюджетных ассигнований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бюджета  Озерского  городского  округа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25 год и на плановый период 2026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6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4.2 Бюджетного кодекса Российской Федерации, главой 22 решения Собрания депутатов Озерского городского округа «О бюджетном процессе в Озерском городском округе» и пунктом 22 Графика подготовки и рассмотрения материалов, необходимых для составления проекта бюджета Озерского городского округа на 2025 год и на плановый период 2026 и 2027 годов, утвержденного распоряжением администрации Озерского городского округа от 14.05.2024 № 175-р,    п р и к а з ы в а 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 xml:space="preserve">1. </w:t>
      </w:r>
      <w:r>
        <w:rPr>
          <w:rFonts w:cs="Arial"/>
          <w:sz w:val="26"/>
          <w:szCs w:val="26"/>
        </w:rPr>
        <w:t>Утвердить прилагаемые Методику и Порядок планирования бюджетных ассигнований бюджета Озерского городского округа на 2025 год и на плановый период 2026 и 2027 годов (далее – Методика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Отделу бюджета (Вдовкина Н.В.) довести Методику до главных распорядителей средств бюджета округ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разработкой и своевременным представлением главными распорядителями средств бюджета округа всех материалов в соответствии с утвержденной Методикой, необходимых для формирования проекта бюджета округа на 2025 год и на плановый период 2026 и 2027 годов возложить на заместителя начальника Управления по финансам Перминову М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ий приказ вступает в силу со дня его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Разместить настоящий приказ на официальном сайте органов местного самоуправлени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по финансам</w:t>
        <w:tab/>
        <w:t xml:space="preserve">     </w:t>
        <w:tab/>
        <w:t xml:space="preserve">                                          Е.Б. Солов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минова Марина Александров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81-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80"/>
      </w:tblGrid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31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ы приказом Управления по финансам администрации Озерского   городского округа                               от   </w:t>
            </w:r>
            <w:r>
              <w:rPr>
                <w:sz w:val="24"/>
                <w:szCs w:val="24"/>
                <w:u w:val="single"/>
              </w:rPr>
              <w:t>28.08.2024</w:t>
            </w:r>
            <w:r>
              <w:rPr>
                <w:sz w:val="24"/>
                <w:szCs w:val="24"/>
              </w:rPr>
              <w:t xml:space="preserve">      №  </w:t>
            </w:r>
            <w:r>
              <w:rPr>
                <w:sz w:val="24"/>
                <w:szCs w:val="24"/>
                <w:u w:val="single"/>
              </w:rPr>
              <w:t>10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и Порядок планирования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бюджета Озерского городского округа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360" w:hanging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тодика и Порядок планирования бюджетных ассигнований бюджета Озерского городского округа на 2025 год и на плановый период 2026 и 2027 годов (далее – Методика, бюджет округа) разработаны в соответствии со статьей 174.2 Бюджетного кодекса Российской Федерации, главой 22 Решения Собрания депутатов Озерского городского округа «О бюджетном процессе в Озерском городском округе» и пунктом 22 Графика подготовки и рассмотрения материалов, необходимых для составления проекта бюджета Озерского городского округа на 2025 год и на плановый период 2026 и 2027 годов, утвержденного распоряжением администрации Озерского городского округа Челябинской области от 14.05.2024 № 175-р (далее – График подготовки бюджета).</w:t>
      </w:r>
    </w:p>
    <w:p>
      <w:pPr>
        <w:pStyle w:val="21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Методики на очередной финансовый год и плановый период является создание единой методологической базы расчета расходов бюджета округа на очередной финансовый год и плановый период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й Методике используются следующие понятия: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1) </w:t>
      </w:r>
      <w:r>
        <w:rPr>
          <w:i/>
          <w:sz w:val="26"/>
          <w:szCs w:val="26"/>
        </w:rPr>
        <w:t>нормативный метод расчета бюджетных ассигнований</w:t>
      </w:r>
      <w:r>
        <w:rPr>
          <w:sz w:val="26"/>
          <w:szCs w:val="26"/>
        </w:rPr>
        <w:t xml:space="preserve"> – расчет объема бюджетных ассигнований на основе нормативов, утвержденных в соответствующих нормативных правовых актах Челябинской области, нормативных правовых актов Озерского городского округа, включая утвержденный в указанных нормативных правовых актах порядок индексации соответствующих нормативов, а также нормативных затрат, утвержденных отраслевым органом администрации, осуществляющим функции и полномочия учредителя, в соответствии с порядком определения и условий предоставления субсидий из бюджета Озерского городского округа муниципальным бюджетным и автономным учреждениям Озерского городского округа на возмещение нормативных затрат, связанных с оказанием ими в соответствии с муниципальным заданием муниципальных услуг (выполнением работ), установленным постановлением администрации Озерского городского округа от 26.01.2016 № 121 «Об утверждении Порядка формирования и финансового обеспечения выполнения муниципального задания в отношении муниципальных учреждений Озерского городского округа» (с изменениями и дополнениями), с порядком формирования муниципальных социальных заказов на оказание муниципальных услуг в социальной сфере, установленным постановлением администрации Озерского городского округа от 04.09.2023 № 2407 «О Порядке формирования муниципальных социальных заказов на оказание муниципальных услуг в социальной сфере на территории Озерского городского округа, о форме и сроках формирования отчета об их исполнении»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;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2) </w:t>
      </w:r>
      <w:r>
        <w:rPr>
          <w:i/>
          <w:sz w:val="26"/>
          <w:szCs w:val="26"/>
        </w:rPr>
        <w:t>учетный метод (индексация) расчета бюджетных ассигнований</w:t>
      </w:r>
      <w:r>
        <w:rPr>
          <w:sz w:val="26"/>
          <w:szCs w:val="26"/>
        </w:rPr>
        <w:t xml:space="preserve"> – расчет объема бюджетных ассигнований путем индексации объема бюджетных ассигнований текущего года на уровень инфляции, индекс роста тарифов или иной коэффициент в соответствии с настоящей Методикой;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3) </w:t>
      </w:r>
      <w:r>
        <w:rPr>
          <w:i/>
          <w:sz w:val="26"/>
          <w:szCs w:val="26"/>
        </w:rPr>
        <w:t xml:space="preserve">плановый метод расчета бюджетных ассигнований </w:t>
      </w:r>
      <w:r>
        <w:rPr>
          <w:sz w:val="26"/>
          <w:szCs w:val="26"/>
        </w:rPr>
        <w:t>– установление объема бюджетных ассигнований в соответствии с показателями, указанными в нормативном правовом акте, договоре, соглашении, условиях муниципального заимствования, в части бюджетных ассигнований, осуществляемых за счет межбюджетных трансфертов из бюджетов других уровней – установленных законами о бюджетах на планируемый бюджетный цикл;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4) </w:t>
      </w:r>
      <w:r>
        <w:rPr>
          <w:i/>
          <w:sz w:val="26"/>
          <w:szCs w:val="26"/>
        </w:rPr>
        <w:t>метод натуральных показателей расчета бюджетных ассигнований</w:t>
      </w:r>
      <w:r>
        <w:rPr>
          <w:sz w:val="26"/>
          <w:szCs w:val="26"/>
        </w:rPr>
        <w:t xml:space="preserve"> – расчет объема бюджетных ассигнований на основе прогнозируемого потребления товаров (работ, услуг) для муниципальных нужд в натуральных величинах и стоимости соответствующих товаров (работ, услуг);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5) </w:t>
      </w:r>
      <w:r>
        <w:rPr>
          <w:i/>
          <w:sz w:val="26"/>
          <w:szCs w:val="26"/>
        </w:rPr>
        <w:t>иной метод расчета бюджетных ассигнований</w:t>
      </w:r>
      <w:r>
        <w:rPr>
          <w:sz w:val="26"/>
          <w:szCs w:val="26"/>
        </w:rPr>
        <w:t xml:space="preserve"> – расчет объема бюджетных ассигнований методом, отличным от нормативного, учетного, планового методов, метода натуральных показателей;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6) </w:t>
      </w:r>
      <w:r>
        <w:rPr>
          <w:i/>
          <w:sz w:val="26"/>
          <w:szCs w:val="26"/>
        </w:rPr>
        <w:t>бюджетная комиссия</w:t>
      </w:r>
      <w:r>
        <w:rPr>
          <w:sz w:val="26"/>
          <w:szCs w:val="26"/>
        </w:rPr>
        <w:t xml:space="preserve"> – межведомственная комиссия по бюджетным проектировкам на очередной финансовый год и плановый период, состав которой утвержден распоряжением администрации Озерского городского округа от 14.05.2024 № 175-р «О Графике подготовки и рассмотрения материалов, необходимых для составления проекта бюджета Озерского городского округа на 2025 год и на плановый период 2026 и 2027 годов»;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7) </w:t>
      </w:r>
      <w:r>
        <w:rPr>
          <w:i/>
          <w:sz w:val="26"/>
          <w:szCs w:val="26"/>
        </w:rPr>
        <w:t>возвратное распределение предельных объемов бюджетных ассигнований</w:t>
      </w:r>
      <w:r>
        <w:rPr>
          <w:sz w:val="26"/>
          <w:szCs w:val="26"/>
        </w:rPr>
        <w:t xml:space="preserve"> – согласованное главными распорядителями бюджетных средств Озерского городского округа распределение (перераспределение) проектировок бюджетных ассигнований по кодам классификации расходов бюджетов, доведенных Управлением по финансам администрации Озерского городского округа и дополнительно выделенных в соответствии с решениями бюджетной комиссии;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</w:t>
      </w:r>
      <w:r>
        <w:rPr>
          <w:i/>
          <w:sz w:val="26"/>
          <w:szCs w:val="26"/>
        </w:rPr>
        <w:t xml:space="preserve">региональный проект </w:t>
      </w:r>
      <w:r>
        <w:rPr>
          <w:sz w:val="26"/>
          <w:szCs w:val="26"/>
        </w:rPr>
        <w:t>– проект, обеспечивающий достижение целей, показателей и результатов федерального проекта в рамках реализации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 и Указа Президента Российской Федерации от 21.07.2020 № 474 «О национальных целях развития Российской Федерации на период до 2030 года», мероприятий которые относятся законодательно к вопросам местного значения муниципального образования;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9) </w:t>
      </w:r>
      <w:r>
        <w:rPr>
          <w:i/>
          <w:sz w:val="26"/>
          <w:szCs w:val="26"/>
        </w:rPr>
        <w:t>муниципальный социальный заказ на оказание муниципальных услуг в социальной сфере</w:t>
      </w:r>
      <w:r>
        <w:rPr>
          <w:sz w:val="26"/>
          <w:szCs w:val="26"/>
        </w:rPr>
        <w:t xml:space="preserve"> – документ, устанавливающий основные показатели, характеризующие качество оказания муниципальных услуг в социальной сфере и (или) объем оказания таких услуг в количественном выражении, категории потребителей таких услуг, а также содержащий указание на способ определения исполнителя муниципальных услуг в социальной сфере в соответствии с Федеральным законом от 13.07.2020 № 189-ФЗ «О государственном (муниципальном) заказе на оказание государственных (муниципальных) услуг в социальной сфере» (с изменениями);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) </w:t>
      </w:r>
      <w:r>
        <w:rPr/>
        <w:t xml:space="preserve"> </w:t>
      </w:r>
      <w:r>
        <w:rPr>
          <w:rStyle w:val="S10"/>
          <w:i/>
          <w:sz w:val="26"/>
        </w:rPr>
        <w:t>социальный сертификат на получение муниципальной услуги в социальной сфере муниципальных услуг в социальной сфере</w:t>
      </w:r>
      <w:r>
        <w:rPr>
          <w:i/>
          <w:sz w:val="26"/>
        </w:rPr>
        <w:t xml:space="preserve"> (далее - социальный сертификат)</w:t>
      </w:r>
      <w:r>
        <w:rPr>
          <w:sz w:val="26"/>
        </w:rPr>
        <w:t xml:space="preserve"> - именной документ, удостоверяющий право потребителя услуг либо его законного представителя выбрать исполнителя (исполнителей) услуг для получения муниципальной услуги в социальной сфере  в определенном объеме и на определенных условиях, а также в установленных нормативными правовыми актами случаях определенного качества и право исполнителя (исполнителей) услуг получить из соответствующего бюджета бюджетной системы Российской Федерации средства на финансовое обеспечение (возмещение) затрат, связанных с оказанием соответствующей муниципальной услуги в социальной сфере.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Выбор метода планирования осуществляется с учетом положений нормативного акта, устанавливающего расходное обязательство, в зависимости от отраслевых и иных особенностей бюджетных ассигнований, а также в соответствии с настоящей Методикой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6"/>
          <w:szCs w:val="26"/>
        </w:rPr>
        <w:t>4. Планирование бюджетных ассигнований осуществляется в автоматизированной системе «АЦК-Планирование» (далее именуется – «АЦК</w:t>
        <w:noBreakHyphen/>
        <w:t xml:space="preserve">Планирование»). Объемы бюджетных ассигнований формируются в рубля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 </w:t>
      </w:r>
      <w:bookmarkStart w:id="0" w:name="sub_2002"/>
      <w:r>
        <w:rPr>
          <w:sz w:val="26"/>
          <w:szCs w:val="26"/>
        </w:rPr>
        <w:t>При формировании объемов бюджетных ассигнований главные распорядители бюджетных средств Озерского городского округа должны соблюдать следующие принципы: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6"/>
          <w:szCs w:val="26"/>
        </w:rPr>
      </w:pPr>
      <w:bookmarkStart w:id="1" w:name="sub_2003"/>
      <w:bookmarkEnd w:id="0"/>
      <w:bookmarkEnd w:id="1"/>
      <w:r>
        <w:rPr>
          <w:sz w:val="26"/>
          <w:szCs w:val="26"/>
        </w:rPr>
        <w:t xml:space="preserve">приоритизация расходов бюджета округа с учетом прогнозируемой экономической ситуации и выполнения обязательств по соглашениям, заключенным с Министерством финансов Российской Федерации, Министерством финансов Челябинской области, 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6"/>
          <w:szCs w:val="26"/>
        </w:rPr>
      </w:pPr>
      <w:bookmarkStart w:id="2" w:name="sub_2003"/>
      <w:bookmarkStart w:id="3" w:name="sub_2004"/>
      <w:bookmarkEnd w:id="2"/>
      <w:bookmarkEnd w:id="3"/>
      <w:r>
        <w:rPr>
          <w:sz w:val="26"/>
          <w:szCs w:val="26"/>
        </w:rPr>
        <w:t>безусловное исполнение публичных нормативных обязательств и иных социальных обязательств Озерского городского округа;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6"/>
          <w:szCs w:val="26"/>
        </w:rPr>
        <w:t>сохранение целевых показателей Указов Президента Российской Федерации  от 07.05.2012 № 597 «О мероприятиях по реализации государственной социальной политики», от 01.06.2012 № 761 «О Национальной стратегии действий в интересах детей на 2012 - 2017 годы» и от 28.12.2012 № 1688 «О некоторых мерах по реализации государственной политики в сфере защиты детей-сирот и детей, оставшихся без попечения родителей» в части оплаты труда отдельных категорий граждан (далее именуются – указы Президента Российской Федерации) на достигнутом уровне, а также обеспечения минимального размера оплаты труда в соответствии с Федеральным законом «О минимальном размере оплаты труда»;</w:t>
      </w:r>
    </w:p>
    <w:p>
      <w:pPr>
        <w:pStyle w:val="Normal"/>
        <w:ind w:firstLine="900"/>
        <w:jc w:val="both"/>
        <w:rPr/>
      </w:pPr>
      <w:bookmarkStart w:id="4" w:name="sub_2004"/>
      <w:bookmarkStart w:id="5" w:name="sub_2005"/>
      <w:bookmarkEnd w:id="4"/>
      <w:bookmarkEnd w:id="5"/>
      <w:r>
        <w:rPr>
          <w:sz w:val="26"/>
          <w:szCs w:val="26"/>
        </w:rPr>
        <w:t>4) принятие мер по оптимизации бюджетных расходов;</w:t>
      </w:r>
    </w:p>
    <w:p>
      <w:pPr>
        <w:pStyle w:val="Normal"/>
        <w:ind w:firstLine="900"/>
        <w:jc w:val="both"/>
        <w:rPr/>
      </w:pPr>
      <w:bookmarkStart w:id="6" w:name="sub_2005"/>
      <w:bookmarkStart w:id="7" w:name="sub_2006"/>
      <w:bookmarkEnd w:id="6"/>
      <w:bookmarkEnd w:id="7"/>
      <w:r>
        <w:rPr>
          <w:sz w:val="26"/>
          <w:szCs w:val="26"/>
        </w:rPr>
        <w:t>5) достижение эффективности и рациональности расходов бюджета округа с учетом положений статьи  34 Бюджетного кодекса Российской Федерации;</w:t>
      </w:r>
    </w:p>
    <w:p>
      <w:pPr>
        <w:pStyle w:val="Normal"/>
        <w:ind w:firstLine="900"/>
        <w:jc w:val="both"/>
        <w:rPr>
          <w:sz w:val="26"/>
          <w:szCs w:val="26"/>
        </w:rPr>
      </w:pPr>
      <w:bookmarkStart w:id="8" w:name="sub_2006"/>
      <w:bookmarkStart w:id="9" w:name="sub_2007"/>
      <w:bookmarkEnd w:id="8"/>
      <w:bookmarkEnd w:id="9"/>
      <w:r>
        <w:rPr>
          <w:sz w:val="26"/>
          <w:szCs w:val="26"/>
        </w:rPr>
        <w:t xml:space="preserve">6) формирование бюджетных ассигнований в соответствии с бюджетной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</w:rPr>
          <w:t>классификацией расходов бюджетов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bookmarkStart w:id="10" w:name="sub_2007"/>
      <w:bookmarkEnd w:id="10"/>
      <w:r>
        <w:rPr>
          <w:sz w:val="26"/>
          <w:szCs w:val="26"/>
        </w:rPr>
        <w:t>6. Особенности планирования бюджетных ассигнований на 2025 – 2027 годы:</w:t>
      </w:r>
    </w:p>
    <w:p>
      <w:pPr>
        <w:pStyle w:val="21"/>
        <w:spacing w:lineRule="auto" w:line="240"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в целях увеличения объема расходов бюджета Озерского городского округа, формируемых и исполняемых в рамках «программно-целевой» структуры расходов бюджета округа, муниципальные программы должны охватывать основную часть расходов главного распорядителя бюджетных средств округа.</w:t>
      </w:r>
    </w:p>
    <w:p>
      <w:pPr>
        <w:pStyle w:val="21"/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ие муниципальных программ, предлагаемых к реализации начиная с очередного финансового года и изменений в ранее утвержденные муниципальные программы Озерского городского округа по направлениям деятельности Главных распорядителей бюджетных средств бюджета округа, осуществляются в сроки и с учетом особенностей, утвержденных нормативными правовыми актами администрации Озерского городского округа (далее – администрация округа), при этом конкретный объем бюджетных ассигнований на реализацию мероприятий (результатов) муниципальных программ определяется в рамках формирования проекта бюджета округа и затем указывается в соответствующей программе. После утверждения бюджета округа конкретный объем бюджетных ассигнований на реализацию мероприятий (результатов) муниципальных программ приводиться в соответствие с утвержденными показателями в решении о бюджете.         </w:t>
      </w:r>
    </w:p>
    <w:p>
      <w:pPr>
        <w:pStyle w:val="21"/>
        <w:spacing w:lineRule="auto" w:line="240" w:before="0" w:after="0"/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color w:val="000000"/>
          <w:sz w:val="26"/>
          <w:szCs w:val="26"/>
        </w:rPr>
        <w:t>распределение бюджетных ассигнований на 2025 год и на плановый период 2026 и 2027 годов по соответствующим кодам бюджетной классификации расходов бюджета следует осуществлять в соответствии с приказом Министерства финансов Российской Федерации от 24 мая 2022 года № 82н «</w:t>
      </w:r>
      <w:r>
        <w:rPr>
          <w:sz w:val="26"/>
          <w:szCs w:val="26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(</w:t>
      </w:r>
      <w:r>
        <w:rPr>
          <w:color w:val="000000"/>
          <w:sz w:val="26"/>
          <w:szCs w:val="26"/>
        </w:rPr>
        <w:t>далее – Порядок) с учетом изменений, утвержденных приказом Министерства финансов Российской Федерации от 15.04.2024 № 44н, используя сопоставительные таблицы по бюджетной классификации, в том числе увязка КВР и КОСГУ, на 2025 год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6"/>
          <w:szCs w:val="26"/>
        </w:rPr>
        <w:t xml:space="preserve">7. Бюджетные ассигнования на исполнение действующих и принимаемых обязательств должны соответствовать Перечню видов бюджетных ассигнований, установленных статьями 69, 69.1 Бюджетного кодекса Российской Федерации и рассчитываются с учетом особенностей, установленных статьями 69.2, 70, 74.1, 78, 78.1, 78.2, 78.4, 79, 79.1, 80, 136 Бюджетного кодекса Российской Федерации. 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6"/>
          <w:szCs w:val="26"/>
        </w:rPr>
        <w:t>8. Планирование бюджетных ассигнований осуществляется раздельно по бюджетным ассигнованиям на исполнение действующих расходных обязательств и принимаемых расходных обязательств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6"/>
          <w:szCs w:val="26"/>
        </w:rPr>
        <w:t>Правовыми основаниями действующих расходных обязательств, на исполнение которых планируется направить бюджетные ассигнования, являются федеральные законы, законы Челябинской области, нормативные правовые акты Челябинской области и Озерского городского округа, договоры (соглашения), заключенные от имени муниципального образования Озерский городской округ, не планируемые в 2025 - 2027 годах к изменению, к признанию утратившими силу либо к изменению с увеличением объема бюджетных ассигнований, предусмотренных на исполнение соответствующих обязательств в 2025 году.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выми основаниями возникновения принимаемых расходных обязательств, на исполнение которых планируется направить бюджетные ассигнования, являются федеральные законы, законы Челябинской области, нормативные правовые акты Челябинской области и Озерского городского округа, договоры (соглашения), заключенные от имени муниципального образования Озерский городской округ, предлагаемые (планируемые) к принятию (изменению) в 2025 – 2027 годах, к принятию или изменению с увеличением объема бюджетных ассигнований, предусмотренных на их исполнение в 2024 году.</w:t>
      </w:r>
    </w:p>
    <w:p>
      <w:pPr>
        <w:pStyle w:val="Normal"/>
        <w:ind w:firstLine="708"/>
        <w:jc w:val="both"/>
        <w:rPr/>
      </w:pPr>
      <w:bookmarkStart w:id="11" w:name="sub_2023"/>
      <w:bookmarkEnd w:id="11"/>
      <w:r>
        <w:rPr>
          <w:sz w:val="26"/>
          <w:szCs w:val="26"/>
        </w:rPr>
        <w:t>Бюджетные ассигнования на исполнение принимаемых обязательств включаются в бюджет округа при условии обеспечения доходами и поступлениями из источников финансирования дефицита бюджета округа в полном объеме бюджетных ассигнований на исполнение действующих расходных обязательств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12" w:name="sub_2023"/>
      <w:bookmarkStart w:id="13" w:name="sub_2024"/>
      <w:bookmarkEnd w:id="12"/>
      <w:r>
        <w:rPr>
          <w:sz w:val="26"/>
          <w:szCs w:val="26"/>
        </w:rPr>
        <w:t xml:space="preserve">В целях обеспечения сбалансированности бюджета и с учетом планового объема доходов бюджета округа объем расходов может быть скорректирован с учетом требований </w:t>
      </w:r>
      <w:hyperlink r:id="rId4">
        <w:r>
          <w:rPr>
            <w:rStyle w:val="InternetLink"/>
            <w:rFonts w:cs="Times New Roman"/>
            <w:color w:val="000000"/>
            <w:sz w:val="26"/>
            <w:szCs w:val="26"/>
          </w:rPr>
          <w:t>бюджетного законодательства</w:t>
        </w:r>
      </w:hyperlink>
      <w:r>
        <w:rPr>
          <w:sz w:val="26"/>
          <w:szCs w:val="26"/>
        </w:rPr>
        <w:t>.</w:t>
      </w:r>
      <w:bookmarkEnd w:id="13"/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6"/>
          <w:szCs w:val="26"/>
        </w:rPr>
        <w:t xml:space="preserve">9. Формирование бюджетных ассигнований на 2025 – 2027 годы осуществляется с обязательным финансовым обеспечением приоритетных направлений: 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нда оплаты труда и начисления на выплаты по оплате труда с учетом проведенных в текущем году индексаций и прочих изменений;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полнения публичных нормативных обязательств, выплат социального характера, установленных нормативными правовыми актами;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стижения национальных целей развития Российской Федерации, определенных Указами Президента Российской Федерации от 07.05.2018 № 204 «О национальных целях и стратегических задачах развития Российской Федерации на период до 2024 года» и от 21.07.2020 № 474 «О национальных целях развития Российской Федерации на период до 2030 года» в рамках мероприятий, которые относятся к вопросам местного значения с обеспечением обязательного уровня софинансирования; 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6"/>
          <w:szCs w:val="26"/>
        </w:rPr>
        <w:t>- бюджетные ассигнования на приобретение топлива для автомобильного транспорта и на потребление топливно-энергетических ресурсов планируются на основании установленных постановлением администрации лимитов потребления;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платы в полном объеме налогов и сборов в соответствии с законодательством Российской Федерации, законодательством Челябинской области, нормативными правовыми актами Озерского городского округа;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й, связанных с обеспечением поручений Президента Российской Федерации и Правительства Российской Федераци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бюджетные ассигнования по прочим расходам формируются в объеме уточненных бюджетных ассигнований 2024 года, без учета мероприятий имеющих разовый характер и осуществляемых только в 2024 году; при наличии потребности с учетом финансовых возможностей бюджета округа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6"/>
          <w:szCs w:val="26"/>
        </w:rPr>
        <w:t>В случае, если совокупный предельный объем бюджетных ассигнований на исполнение расходных обязательств, сформированный в соответствии с настоящей Методикой, превысит общий объем прогнозируемых финансовых ресурсов, в целях обеспечения сбалансированности бюджета округа, по решению бюджетной комиссии проводиться соответствующая корректировка расчетов бюджетных ассигнований по всем видам расходных обязательств, за исключением следующих первоочередных  расходов: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заработную плату с учетом начислений;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плата налогов;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четы по топливно-энергетическим ресурсам; 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четы за ГСМ;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6"/>
          <w:szCs w:val="26"/>
        </w:rPr>
        <w:t>- расходы по обслуживанию муниципального долга;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лата исполнительных документов.   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главных распорядителей бюджетных средств по расходам, превышающим предельные объемы бюджетных ассигнований, подлежат рассмотрению бюджетной комиссией, с дальнейшим вынесением предложений  для принятия решения главе округа.   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before="0" w:after="0"/>
        <w:jc w:val="center"/>
        <w:rPr/>
      </w:pPr>
      <w:r>
        <w:rPr>
          <w:b/>
          <w:sz w:val="26"/>
          <w:szCs w:val="26"/>
        </w:rPr>
        <w:t>Общие подходы к формированию предельных объемов бюджетных ассигнований бюджета Озерского городского округа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5-2027 годы</w:t>
      </w:r>
    </w:p>
    <w:p>
      <w:pPr>
        <w:pStyle w:val="TextBody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color w:val="000000"/>
          <w:szCs w:val="28"/>
        </w:rPr>
        <w:t xml:space="preserve">10. </w:t>
      </w:r>
      <w:r>
        <w:rPr>
          <w:rFonts w:eastAsia="Calibri"/>
          <w:color w:val="000000"/>
          <w:sz w:val="26"/>
          <w:szCs w:val="26"/>
        </w:rPr>
        <w:t xml:space="preserve">В качестве «базовых» объемов бюджетных ассигнований бюджета Озерского городского округа принимаются уточненные бюджетные ассигнования 2024 года </w:t>
      </w:r>
      <w:r>
        <w:rPr>
          <w:sz w:val="26"/>
          <w:szCs w:val="26"/>
        </w:rPr>
        <w:t>без учета мероприятий, имеющих разовый характер и  осуществляемых только  в текущем году</w:t>
      </w:r>
      <w:r>
        <w:rPr>
          <w:rFonts w:eastAsia="Calibri"/>
          <w:color w:val="000000"/>
          <w:sz w:val="26"/>
          <w:szCs w:val="26"/>
        </w:rPr>
        <w:t>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Базовые» объемы бюджетных ассигнований уточняются с учетом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1) уменьшения объемов бюджетных ассигнований по расходным обязательствам ограниченного срока действия, в связи с уменьшением контингента получателей бюджетных средств, а также на сумму сложившейся в 2024 году экономии бюджетных ассигнований по результатам проведения конкурсных процедур при осуществлении закупок;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) увеличения бюджетных ассигнований в связи с принятием в текущем году расходных обязательств, действие которых распространяется на планируемый период;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6"/>
          <w:szCs w:val="26"/>
        </w:rPr>
        <w:t>3) исключения бюджетных ассигнований, не связанных с решением вопросов, отнесенных законодательством Российской Федерации к полномочиям органов местного самоуправления;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6"/>
          <w:szCs w:val="26"/>
        </w:rPr>
        <w:t xml:space="preserve">4) анализа нагрузки на бюджетную сеть (контингент, количество муниципальных учреждений, количество персонала, используемые фонды, объем и качество предоставляемых муниципальных услуг в разрезе муниципальных учреждений) и  запланированного (при наличии необходимости) сокращения  по результатам проведения мероприятий оптимизации.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11. Фонд оплаты труда работников бюджетной сферы определяется с учетом </w:t>
      </w:r>
      <w:r>
        <w:rPr>
          <w:sz w:val="26"/>
          <w:szCs w:val="26"/>
        </w:rPr>
        <w:t>сохранения в 2025-2027 годах начислений на выплаты по оплате труда в размере 30,2 % (включая тарифы страховых взносов на обязательное страхование от несчастных случаев на производстве и профессиональных заболеваний в размере 0,2 %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Формирование фонда оплаты труда с начислениями на выплаты по оплате труда работников бюджетной сферы осуществляется на основе бюджетных ассигнований текущего финансового года с учето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доведения минимального размера оплаты труда низкооплачиваемым категориям работников до уровня, установленного федеральным законодательством на текущий финансовый год,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 установленных на текущий финансовый год индикативных показателей уровня средней заработной платы отдельным категориям работников в соответствии с указами Президента Российской Федерации,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ных в текущем году индексаций и изменений размеров окладов (должностных окладов, ставок заработной платы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Органам местного самоуправления (структурным подразделениям администрации Озерского городского округа), в которых выплаты и иные вознаграждения в пользу физических лиц (по отдельным категориям) превышают предельную величину базы для начисления страховых взносов в Фонд пенсионного и социального страхования Российской Федерации, бюджетные ассигнования по начислениям на выплаты по оплате труда определяются с учетом регрессионной шкалы начисл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12. Затраты на уплату налога на имущество организаций, транспортного и земельного налогов рассчитываются иным методом в соответствии с налоговым законодательств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В качестве объекта налогообложения по налогам, уплачиваемым муниципальными бюджетными учреждениями, учитывается закрепленное за ними недвижимое  имущество (включая земельные участки) и транспортные средства, в том числе указанное имущество, приобретенное такими учреждениями за счет средств, выделенных учредителем на его приобретение, за вычетом соответствующего имущества, сдаваемого в аренду с согласия учредител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качестве объекта налогообложения по налогам, уплачиваемым главными распорядителями и муниципальными казенными учреждениями, учитывается закрепленное за ними недвижимое имущество (включая земельные участки) и транспортные средства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Бюджетные ассигнования на исполнение публичных обязательств перед физическим лицом в денежной форме, полномочия по исполнению которых переданы в установленном порядке муниципальным бюджетным учреждениям, рассчитываются в соответствии с действующими нормативными правовыми актами Озерского городского округа, с учетом установленного в них порядка индексации соответствующих выплат и положений настоящего раздела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bCs/>
          <w:sz w:val="26"/>
          <w:szCs w:val="26"/>
        </w:rPr>
        <w:t xml:space="preserve">Информация о планируемых бюджетных ассигнованиях на исполнение публичных нормативных обязательств представляется </w:t>
      </w:r>
      <w:r>
        <w:rPr>
          <w:sz w:val="26"/>
          <w:szCs w:val="26"/>
        </w:rPr>
        <w:t xml:space="preserve">главным распорядителем бюджетных средств Озерского городского округа </w:t>
      </w:r>
      <w:r>
        <w:rPr>
          <w:bCs/>
          <w:sz w:val="26"/>
          <w:szCs w:val="26"/>
        </w:rPr>
        <w:t xml:space="preserve">в Управление по финансам администрации по форме согласно приложению 1 к настоящей Методик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4. Планирование бюджетных ассигнований на обеспечение деятельности муниципальных казенных учреждений, а также на предоставление субсидий муниципальным бюджетным учреждениям на финансовое обеспечение выполнения ими муниципальных заданий в части оказания муниципальных услуг (выполнения работ) (далее именуется – бюджетные ассигнования на оказание муниципальных услуг) осуществляется исходя из необходимости обеспечения приоритезации и повышения эффективности бюджетных расходов и финансового обеспечения в полном объеме первоочередных обязательств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пускается распределение бюджетных ассигнований на оказание муниципальных услуг </w:t>
      </w:r>
      <w:r>
        <w:rPr>
          <w:rFonts w:eastAsia="Calibri"/>
          <w:sz w:val="26"/>
          <w:szCs w:val="26"/>
          <w:lang w:eastAsia="en-US"/>
        </w:rPr>
        <w:t>в отношении муниципальных услуг (работ),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pacing w:val="-8"/>
          <w:sz w:val="26"/>
          <w:szCs w:val="26"/>
          <w:lang w:eastAsia="en-US"/>
        </w:rPr>
        <w:t>не включенных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pacing w:val="-9"/>
          <w:sz w:val="26"/>
          <w:szCs w:val="26"/>
          <w:lang w:eastAsia="en-US"/>
        </w:rPr>
        <w:t>в общероссийские базовые (отраслевые) перечни (классификаторы) государственных</w:t>
      </w:r>
      <w:r>
        <w:rPr>
          <w:rFonts w:eastAsia="Calibri"/>
          <w:sz w:val="26"/>
          <w:szCs w:val="26"/>
          <w:lang w:eastAsia="en-US"/>
        </w:rPr>
        <w:t xml:space="preserve"> и муниципальных услуг, оказываемых физическим лицам, </w:t>
      </w:r>
      <w:r>
        <w:rPr>
          <w:sz w:val="26"/>
          <w:szCs w:val="26"/>
        </w:rPr>
        <w:t>и регионального перечня (классификатора) государственных (муниципальных) услуг и работ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Объемы бюджетных ассигнований на оплату поставок товаров, выполнение работ, оказание услуг для муниципальных нужд (за исключением приобретения топливно-энергетических ресурсов, горюче-смазочных материалов), а также иные бюджетные ассигнования на обеспечение деятельности муниципальных учреждений, органов местного самоуправления и отраслевых (функциональных) органов администрации рассчитываются при обоснованности потребности с учетом особенностей, установленных пунктом 9 настоящей Методики и сложившейся </w:t>
      </w:r>
      <w:r>
        <w:rPr>
          <w:rFonts w:eastAsia="Calibri"/>
          <w:color w:val="000000"/>
          <w:sz w:val="26"/>
          <w:szCs w:val="26"/>
          <w:lang w:eastAsia="en-US"/>
        </w:rPr>
        <w:t>в 2024 году экономии бюджетных ассигнований по результатам проведения конкурсных процедур при осуществлении закупо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5. Бюджетные ассигнования бюджета округа на ремонт (капитальный ремонт) и содержание автомобильных дорог общего пользования местного значения определяются нормативным методом в соответствии с принятыми нормативными правовыми актами округа, исходя из утвержденного норматива финансовых затрат расчета размера финансовых затрат на содержание автомобильных дорог, и принимаются к финансовому обеспечению с учетом  финансовых возможностей бюджета округ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16. Бюджетные ассигнования на обслуживание муниципального долга Озерского городского округа рассчитываются плановым методом в соответствии с договорами (соглашениями), определяющими условия долговых обязательств Озерского городского округа, а также исходя из прогнозируемого объема заимствований для финансирования дефицита бюджета Озерского городского округа и погашения долговых обязатель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17. Объемы бюджетных ассигнований на обеспечение условий софинансирования предоставляемых из федерального, областного бюджетов целевых межбюджетных трансфертов рассчитываются с учетом установленных Правительством Челябинской области на 2025-2027 годы предельных уровней софинансирования расходных обязательств Озерского городского округа из федерального и областного бюджетов и (или) условий софинансирования указанных расходов, предусмотренных соглашениями (проектами соглашений) с федеральными и областными органами исполнительной власти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Объемы бюджетных ассигнований на приобретение оборудования, капитальный ремонт, капитальное строительство определяются в рамках муниципальных программ Озерского городского округа, включающих соответствующие расходы, на основе планов оснащения (обновления) оборудованием, проведения капитальных ремонтов, в соответствии с перечнем объектов капитального строительства (капитального ремонта) муниципальной собственности Озерского городского округа на 2025-2027 годы, сформированных главными распорядителями бюджетных средств в форме принимаемых расходных обязательств, которые рассматриваются на бюджетной комиссии с учетом их обоснованности и приоритетности, предполагаемой эффективности бюджетных расходов.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проведение капитальных ремонтов, капитальное строительство в очередном бюджетном цикле должны быть включены  в План мероприятий по реализации Стратегии социально-экономического развития Озерского городского округ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19. Бюджетные ассигнования на реализацию мероприятий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определяются в объеме не менее планируемых доходов местного бюджета от платы за негативное воздействие на окружающую среду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Бюджетные ассигнования, указанные в абзаце первом настоящего пункта, в первоочередном порядке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 на территории Озерского городского округ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 утвержденным Планом природоохранных мероприятий администрации Озерского городского округа.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>20. Объемы бюджетных ассигнований на предоставление субсидий юридическим лицам (кроме некоммерческих организаций), индивидуальным предпринимателям, физическим лицам - производителям товаров, работ, услуг рассчитываются плановым методом в соответствии с нормативными правовыми актами Озерского городского округа, соглашениями, договорами и расчетами.</w:t>
      </w:r>
    </w:p>
    <w:p>
      <w:pPr>
        <w:pStyle w:val="21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. Объемы бюджетных ассигнований на исполнение судебных актов по искам к Озерскому городскому округу рассчитываются иным методом с учетом прогнозируемого объема расходов на указанные цели. </w:t>
      </w:r>
    </w:p>
    <w:p>
      <w:pPr>
        <w:pStyle w:val="21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2. Объем бюджетных ассигнований на предоставление межбюджетных трансфертов бюджету Озерского городского округа из областного бюджета в соответствии с Графиком подготовки и рассмотрения материалов, необходимых для составления проекта закона Челябинской области об областном бюджете должен быть сверен главными распорядителями бюджетных средств Озерского городского округа с главными распорядителями средств областного бюджета.</w:t>
      </w:r>
    </w:p>
    <w:p>
      <w:pPr>
        <w:pStyle w:val="21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3. Объем финансового обеспечения на предоставление субсидий муниципальным бюджетным учреждениям на осуществление бюджетных инвестиций, а также на иные цели, определяется в соответствии с нормативными правовыми актами Озерского городского округа иным методом в рамках муниципальных программ, и включается в состав принимаемых расходных обязательств округа, распределяемых на бюджетной комиссии с учетом их предполагаемой приоритетности.</w:t>
      </w:r>
    </w:p>
    <w:p>
      <w:pPr>
        <w:pStyle w:val="21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одные показатели проектов муниципальных заданий на оказание муниципальных услуг (выполнение работ), включая подробные расчеты расходов бюджета округа на предоставление субсидий муниципальным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субсидий в целях оплаты соглашения об оказании муниципальных услуг в социальной сфере представляются органами, осуществляющими функции и полномочия учредителей муниципальных бюджетных учреждений, в Управление по финансам по форме согласно приложениям 2, 3 к настоящей Методике.</w:t>
      </w:r>
    </w:p>
    <w:p>
      <w:pPr>
        <w:pStyle w:val="21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4. Остальные бюджетные ассигнования рассчитываются иным методом в соответствии с нормативными актами, на основе которых осуществляется использование бюджетных ассигнований с учетом особенностей, установленных пунктом 9, подпунктом 1) пункта 10 настоящей Методики.</w:t>
      </w:r>
    </w:p>
    <w:p>
      <w:pPr>
        <w:pStyle w:val="21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5. При формировании бюджетных ассигнований на первый и второй годы планового периода нового бюджетного цикла в качестве бюджетных ассигнований принимаются бюджетные ассигнования по приоритетным направлениям расходов с учетом индексации, а так же обеспечением необходимого уровня софинансирования по межбюджетным трансфертам из регионального бюджета.</w:t>
      </w:r>
    </w:p>
    <w:p>
      <w:pPr>
        <w:pStyle w:val="21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6. Планирование бюджетных ассигнований осуществляется в рамках муниципальных программ (комплексных муниципальных программ) и непрограммных направлений расходов бюджета округа согласно приложению 4 к настоящей Методике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на исполнение муниципальных программ (комплексных муниципальных программ) должно обеспечивать максимальную эффективность бюджетных расходов и реализацию Региональных проектов, направленных на достижение соответствующих результатов реализации федеральных проектов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>Объем бюджетных ассигнований, рассчитанный в соответствии с пунктами 10-24 настоящей Методики может быть скорректирован с учетом планируемых мероприятий по изменению бюджетной сети, изменению структуры расходов и функций главных распорядителей бюджетных средств, а также предполагаемых изменений нормативных правовых ак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робный расчет объема бюджетных ассигнований, проведенный в соответствии с настоящей Методикой, включая необходимые корректировки в соответствии с настоящим пунктом, представляется главными распорядителями бюджетных средств Озерского городского округа в Управление по финансам в рамках обоснования бюджетных ассигнований каждого вида по форме приложения 4 к настоящей Методике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>27. Формирование возвратного распределения предельных объемов бюджетных ассигнований осуществляется главными распорядителями бюджетных средств округа в форме Обоснований согласно приложению 4 к настоящей Методике.</w:t>
      </w:r>
    </w:p>
    <w:p>
      <w:pPr>
        <w:pStyle w:val="21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о изменению состава и объема доведенных проектировок предельных объемов бюджетных ассигнований рассматриваются бюджетной комиссией с учетом обоснованности предлагаемых мероприятий и соответствия их плану мероприятий по реализации Стратегии социально-экономического развития Озерского городского округа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>Информация об уточненном объеме и составе бюджетных ассигнований, а также целевых индикаторах (показателях конечных результатов), согласованная бюджетной комиссией, комиссиями Собрания депутатов Озерского городского округа, повторно совместно со Сводными показателями муниципального задания (приложения 2, 3 к настоящей Методике) представляются главным распорядителем бюджетных средств в Управление по финансам администрации по установленным формам.</w:t>
      </w:r>
    </w:p>
    <w:p>
      <w:pPr>
        <w:pStyle w:val="21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4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оставление пояснительной записки в части, касающейся</w:t>
      </w:r>
    </w:p>
    <w:p>
      <w:pPr>
        <w:pStyle w:val="TextBody"/>
        <w:spacing w:before="0" w:after="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х ассигнований главного распорядителя</w:t>
      </w:r>
    </w:p>
    <w:p>
      <w:pPr>
        <w:pStyle w:val="TextBody"/>
        <w:spacing w:before="0" w:after="0"/>
        <w:ind w:firstLine="540"/>
        <w:jc w:val="center"/>
        <w:rPr/>
      </w:pPr>
      <w:r>
        <w:rPr>
          <w:b/>
          <w:sz w:val="26"/>
          <w:szCs w:val="26"/>
        </w:rPr>
        <w:t>бюджетных средств округа на 2025-2027 годы</w:t>
      </w:r>
    </w:p>
    <w:p>
      <w:pPr>
        <w:pStyle w:val="TextBody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28. В пояснительной записке к проекту бюджета округа (приложение 5 к настоящей Методике) по каждому главному распорядителю бюджетных средств приводится краткая характеристика: </w:t>
      </w:r>
    </w:p>
    <w:p>
      <w:pPr>
        <w:pStyle w:val="Style16"/>
        <w:numPr>
          <w:ilvl w:val="0"/>
          <w:numId w:val="0"/>
        </w:numPr>
        <w:tabs>
          <w:tab w:val="left" w:pos="0" w:leader="none"/>
          <w:tab w:val="left" w:pos="1134" w:leader="none"/>
        </w:tabs>
        <w:spacing w:before="0" w:after="0"/>
        <w:ind w:left="0" w:firstLine="540"/>
        <w:rPr/>
      </w:pPr>
      <w:r>
        <w:rPr>
          <w:sz w:val="26"/>
          <w:lang w:val="ru-RU" w:eastAsia="ru-RU"/>
        </w:rPr>
        <w:t xml:space="preserve">- функций, </w:t>
      </w:r>
      <w:r>
        <w:rPr>
          <w:sz w:val="26"/>
          <w:lang w:val="ru-RU" w:eastAsia="en-US"/>
        </w:rPr>
        <w:t>целей и задач деятельности главного распорядителя бюджетных средств;</w:t>
      </w:r>
    </w:p>
    <w:p>
      <w:pPr>
        <w:pStyle w:val="Style16"/>
        <w:numPr>
          <w:ilvl w:val="0"/>
          <w:numId w:val="0"/>
        </w:numPr>
        <w:tabs>
          <w:tab w:val="left" w:pos="0" w:leader="none"/>
          <w:tab w:val="left" w:pos="1134" w:leader="none"/>
        </w:tabs>
        <w:spacing w:before="0" w:after="0"/>
        <w:ind w:left="0" w:firstLine="540"/>
        <w:rPr>
          <w:sz w:val="26"/>
          <w:lang w:val="ru-RU" w:eastAsia="en-US"/>
        </w:rPr>
      </w:pPr>
      <w:r>
        <w:rPr>
          <w:sz w:val="26"/>
          <w:lang w:val="ru-RU" w:eastAsia="en-US"/>
        </w:rPr>
        <w:t>- количества и состава, находящихся в его ведении муниципальных учреждений;</w:t>
      </w:r>
    </w:p>
    <w:p>
      <w:pPr>
        <w:pStyle w:val="Style16"/>
        <w:numPr>
          <w:ilvl w:val="0"/>
          <w:numId w:val="0"/>
        </w:numPr>
        <w:spacing w:before="0" w:after="0"/>
        <w:ind w:left="0" w:firstLine="540"/>
        <w:rPr>
          <w:sz w:val="26"/>
          <w:lang w:val="ru-RU" w:eastAsia="ru-RU"/>
        </w:rPr>
      </w:pPr>
      <w:r>
        <w:rPr>
          <w:sz w:val="26"/>
          <w:lang w:val="ru-RU" w:eastAsia="en-US"/>
        </w:rPr>
        <w:t xml:space="preserve"> </w:t>
      </w:r>
      <w:r>
        <w:rPr>
          <w:sz w:val="26"/>
          <w:lang w:val="ru-RU" w:eastAsia="ru-RU"/>
        </w:rPr>
        <w:t>- состава и объемов бюджетных ассигнований бюджета округа, предусмотренных главному распорядителю бюджетных средств на 2025 – 2027 годы</w:t>
      </w:r>
      <w:r>
        <w:rPr>
          <w:sz w:val="26"/>
        </w:rPr>
        <w:t>.</w:t>
      </w:r>
    </w:p>
    <w:p>
      <w:pPr>
        <w:pStyle w:val="Style16"/>
        <w:numPr>
          <w:ilvl w:val="0"/>
          <w:numId w:val="0"/>
        </w:numPr>
        <w:tabs>
          <w:tab w:val="left" w:pos="1134" w:leader="none"/>
          <w:tab w:val="left" w:pos="1571" w:leader="none"/>
        </w:tabs>
        <w:spacing w:before="0" w:after="0"/>
        <w:ind w:left="0" w:firstLine="540"/>
        <w:rPr/>
      </w:pPr>
      <w:r>
        <w:rPr>
          <w:sz w:val="26"/>
          <w:lang w:val="ru-RU" w:eastAsia="ru-RU"/>
        </w:rPr>
        <w:t xml:space="preserve">При этом описываются специфические для главного распорядителя бюджетных средств направления, определяющие состав и объемы бюджетных ассигнований на 2025 – 2027 годы (в случае необходимости, с выделением расходов на заработную плату, обеспечение деятельности и т.д.), </w:t>
      </w:r>
      <w:r>
        <w:rPr>
          <w:sz w:val="26"/>
          <w:lang w:val="ru-RU" w:eastAsia="en-US"/>
        </w:rPr>
        <w:t>планируемые на 2025 – 2027 годы основные результаты использования бюджетных ассигнований бюджета округа (вышеуказанные показатели должны быть детализированы в обоснованиях бюджетных ассигнований).</w:t>
      </w:r>
    </w:p>
    <w:p>
      <w:pPr>
        <w:pStyle w:val="Style16"/>
        <w:numPr>
          <w:ilvl w:val="0"/>
          <w:numId w:val="0"/>
        </w:numPr>
        <w:spacing w:before="0" w:after="0"/>
        <w:ind w:left="0" w:firstLine="540"/>
        <w:rPr>
          <w:sz w:val="26"/>
          <w:lang w:val="ru-RU" w:eastAsia="en-US"/>
        </w:rPr>
      </w:pPr>
      <w:r>
        <w:rPr>
          <w:sz w:val="26"/>
          <w:lang w:val="ru-RU" w:eastAsia="en-US"/>
        </w:rPr>
        <w:t>Общий объем пояснительной записки по ГРБС должен составлять от 2 до 8 страниц.</w:t>
      </w:r>
    </w:p>
    <w:p>
      <w:pPr>
        <w:pStyle w:val="Style16"/>
        <w:numPr>
          <w:ilvl w:val="0"/>
          <w:numId w:val="0"/>
        </w:numPr>
        <w:tabs>
          <w:tab w:val="left" w:pos="993" w:leader="none"/>
          <w:tab w:val="left" w:pos="1134" w:leader="none"/>
        </w:tabs>
        <w:spacing w:before="0" w:after="0"/>
        <w:ind w:left="0" w:firstLine="540"/>
        <w:rPr/>
      </w:pPr>
      <w:r>
        <w:rPr>
          <w:sz w:val="26"/>
          <w:lang w:val="ru-RU" w:eastAsia="en-US"/>
        </w:rPr>
        <w:t>Макет пояснительной записки ГРБС к проекту бюджета округа на 2025</w:t>
        <w:noBreakHyphen/>
        <w:t>2027 годы представлен в приложении 5 к настоящей Методике.</w:t>
      </w:r>
    </w:p>
    <w:p>
      <w:pPr>
        <w:pStyle w:val="Style16"/>
        <w:numPr>
          <w:ilvl w:val="0"/>
          <w:numId w:val="0"/>
        </w:numPr>
        <w:tabs>
          <w:tab w:val="left" w:pos="993" w:leader="none"/>
          <w:tab w:val="left" w:pos="1134" w:leader="none"/>
        </w:tabs>
        <w:spacing w:before="0" w:after="0"/>
        <w:ind w:left="0" w:firstLine="540"/>
        <w:rPr>
          <w:sz w:val="26"/>
          <w:lang w:val="ru-RU" w:eastAsia="en-US"/>
        </w:rPr>
      </w:pPr>
      <w:r>
        <w:rPr>
          <w:sz w:val="26"/>
          <w:lang w:val="ru-RU" w:eastAsia="ru-RU"/>
        </w:rPr>
        <w:t xml:space="preserve">29. Пояснительная записка представляется в Управление по финансам на бумажном и электронном носителе (текстовая часть в формате Word, шрифт Times New Roman 14, Приложения - в формате </w:t>
      </w:r>
      <w:r>
        <w:rPr>
          <w:sz w:val="26"/>
          <w:lang w:val="en-US" w:eastAsia="ru-RU"/>
        </w:rPr>
        <w:t>Excel</w:t>
      </w:r>
      <w:r>
        <w:rPr>
          <w:sz w:val="26"/>
          <w:lang w:val="ru-RU" w:eastAsia="ru-RU"/>
        </w:rPr>
        <w:t>), объемные показатели приводятся в тыс. рублей.</w:t>
      </w:r>
    </w:p>
    <w:p>
      <w:pPr>
        <w:pStyle w:val="21"/>
        <w:spacing w:lineRule="auto" w:line="240" w:before="0" w:after="0"/>
        <w:ind w:left="0" w:firstLine="54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>Заместитель начальника Управления по финансам                             М.А. Перминова</w:t>
      </w:r>
    </w:p>
    <w:sectPr>
      <w:type w:val="nextPage"/>
      <w:pgSz w:w="11906" w:h="16838"/>
      <w:pgMar w:left="1701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</w:lvl>
    <w:lvl w:ilvl="3">
      <w:start w:val="1"/>
      <w:numFmt w:val="decimal"/>
      <w:lvlText w:val="%1.%2.%3.%4."/>
      <w:lvlJc w:val="left"/>
      <w:pPr>
        <w:tabs>
          <w:tab w:val="num" w:pos="1484"/>
        </w:tabs>
        <w:ind w:left="1484" w:hanging="224"/>
      </w:p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qFormat/>
    <w:rPr>
      <w:sz w:val="28"/>
      <w:szCs w:val="26"/>
    </w:rPr>
  </w:style>
  <w:style w:type="character" w:styleId="S10">
    <w:name w:val="s_10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425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404817355.100300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25:00Z</dcterms:created>
  <dc:creator>*</dc:creator>
  <dc:description/>
  <cp:keywords/>
  <dc:language>en-US</dc:language>
  <cp:lastModifiedBy>U_Fin_OTN</cp:lastModifiedBy>
  <cp:lastPrinted>2023-08-29T16:19:00Z</cp:lastPrinted>
  <dcterms:modified xsi:type="dcterms:W3CDTF">2024-08-28T07:54:00Z</dcterms:modified>
  <cp:revision>198</cp:revision>
  <dc:subject/>
  <dc:title> </dc:title>
</cp:coreProperties>
</file>